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pPr>
      <w:r>
        <w:rPr>
          <w:rFonts w:cs="Garamond" w:ascii="Garamond" w:hAnsi="Garamond"/>
          <w:b/>
          <w:sz w:val="24"/>
          <w:szCs w:val="24"/>
        </w:rPr>
        <w:t>OGGETTO: Domanda di partecipazione relativa alla “Fornitura in service di un sistema analitico composto da strumentazione e prodotti diagnostici per la determinazione quantitativa di 1-3, β-D-Glucani da installare presso il Laboratorio Analisi – S.S. Microbiologia e Virologia P.O. Carle-ASO S.Croce e Carle.</w:t>
      </w:r>
    </w:p>
    <w:p>
      <w:pPr>
        <w:pStyle w:val="Normal"/>
        <w:widowControl w:val="false"/>
        <w:spacing w:before="60" w:after="60"/>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CIG N…….GARA N……..</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286374759"/>
      <w:bookmarkStart w:id="1" w:name="__Fieldmark__0_128637475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286374759"/>
      <w:bookmarkStart w:id="3" w:name="__Fieldmark__1_128637475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286374759"/>
      <w:bookmarkStart w:id="5" w:name="__Fieldmark__2_128637475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286374759"/>
      <w:bookmarkStart w:id="7" w:name="__Fieldmark__3_128637475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286374759"/>
      <w:bookmarkStart w:id="9" w:name="__Fieldmark__4_128637475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286374759"/>
      <w:bookmarkStart w:id="11" w:name="__Fieldmark__5_128637475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286374759"/>
      <w:bookmarkStart w:id="13" w:name="__Fieldmark__6_128637475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286374759"/>
      <w:bookmarkStart w:id="15" w:name="__Fieldmark__7_128637475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286374759"/>
      <w:bookmarkStart w:id="17" w:name="__Fieldmark__8_128637475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286374759"/>
      <w:bookmarkStart w:id="19" w:name="__Fieldmark__9_128637475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286374759"/>
      <w:bookmarkStart w:id="21" w:name="__Fieldmark__10_128637475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286374759"/>
      <w:bookmarkStart w:id="23" w:name="__Fieldmark__11_128637475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286374759"/>
      <w:bookmarkStart w:id="25" w:name="__Fieldmark__12_128637475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8-19T06:24:00Z</dcterms:modified>
  <cp:revision>22</cp:revision>
  <dc:subject/>
  <dc:title>DOMANDA DI PARTECIPAZIONE </dc:title>
</cp:coreProperties>
</file>